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ab/>
        <w:t xml:space="preserve">As ponderações serão apresentadas em tópicos e correlacionadas ao texto em perscrutação: 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1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3598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Gerenciar a oferta e a demanda de recursos hídricos, a partição de quedas ou desníveis dos cursos d’água, os eventos críticos e conflitos por usos múltiplos, mantendo a coordenação e integração de ações institucionais e estruturais e buscando a sinergia dos diversos usos da águ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um dos fundamentos da Política Nacional de Recursos Hídricos reside no uso múltiplo das águas (inciso IV, do Artigo 1º, da Lei n.º 9.433/1999) e um dos objetivos dessa política é a utilização racional e integrada dos recursos hídricos, incluindo o transporte aquaviário, com vistas ao desenvolvimento sustentável (inciso II, do Artigo 2º, da Lei n.º 9.433/1999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dos diversos usuários das águas, apenas a hidroeletricidade e a navegação se interessam por desníveis. Esta no que tange a profundidades e aquela no que se refere a potenciais (quedas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é certo que a hidroeletricidade também necessita de vazões, mas a navegação dela prescinde. A navegação não é função de vazão, pois se navega em lagos e mares, onde esse conceito não tem significado. Ademais, num mesmo rio e para uma mesma vazão, para trechos até com a mesma declividade, pode-se navegar ou não. A relação vazão-navegação não é função, uma vez que ter-se-ia duas imagens para um mesmo elemento do domíni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/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ainda na questão das vazões </w:t>
      </w:r>
      <w:r>
        <w:rPr>
          <w:rFonts w:eastAsia="Times New Roman" w:cs="Arial"/>
          <w:b/>
          <w:bCs/>
          <w:i/>
          <w:iCs/>
          <w:color w:val="000000"/>
          <w:sz w:val="22"/>
          <w:szCs w:val="22"/>
          <w:lang w:val="pt-BR" w:bidi="ar-SA"/>
        </w:rPr>
        <w:t>versus</w:t>
      </w: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 navegação, aduzo que sempre se pode construir barragens ao fio d'água para se elevar a superfície livre de um curso d'água e, conseqüentemente, se obter profundidades adequadas. Essa é uma das maneiras de se tornar navegável, para determinada embarcação-tipo, um caudal outrora tido como não navegável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em decorrência dessa peculiaridade, de independer de vazões, a navegação pouca guarida tem na reserva de disponibilidade hídrica de que trata o Artigo 7º da Lei n.º 9.984, de 17 de julho de 2000. 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os aproveitamentos de recursos hídricos devem ser sempre multiusos, integrados e racionais. Sendo racionais por comando legal, não se pode abrir mão de:</w:t>
      </w:r>
    </w:p>
    <w:p>
      <w:pPr>
        <w:pStyle w:val="Normal"/>
        <w:numPr>
          <w:ilvl w:val="3"/>
          <w:numId w:val="2"/>
        </w:numPr>
        <w:tabs>
          <w:tab w:val="clear" w:pos="1418"/>
          <w:tab w:val="left" w:pos="2880" w:leader="none"/>
        </w:tabs>
        <w:spacing w:before="0" w:after="120"/>
        <w:ind w:left="2880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sinergia entre os diversos aproveitamentos;</w:t>
      </w:r>
    </w:p>
    <w:p>
      <w:pPr>
        <w:pStyle w:val="Normal"/>
        <w:numPr>
          <w:ilvl w:val="3"/>
          <w:numId w:val="2"/>
        </w:numPr>
        <w:tabs>
          <w:tab w:val="clear" w:pos="1418"/>
          <w:tab w:val="left" w:pos="2880" w:leader="none"/>
        </w:tabs>
        <w:spacing w:before="0" w:after="120"/>
        <w:ind w:left="2880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planejamento integrado, considerando todos os usos possíveis dos recursos hídricos.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800" w:leader="none"/>
        </w:tabs>
        <w:spacing w:before="0" w:after="120"/>
        <w:ind w:left="1800" w:right="0" w:hanging="360"/>
        <w:jc w:val="both"/>
        <w:rPr/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a redação dos subprogramas do </w:t>
      </w:r>
      <w:r>
        <w:rPr>
          <w:rFonts w:eastAsia="Times New Roman" w:cs="Arial"/>
          <w:b/>
          <w:color w:val="000000"/>
          <w:sz w:val="22"/>
          <w:szCs w:val="22"/>
          <w:lang w:val="pt-BR" w:bidi="ar-SA"/>
        </w:rPr>
        <w:t>Programa VI – USOS MÚLTIPLOS E GESTÃO INTEGRADA DE RECURSOS HÍDRICOS</w:t>
      </w:r>
      <w:r>
        <w:rPr>
          <w:rFonts w:eastAsia="Times New Roman" w:cs="Arial"/>
          <w:color w:val="000000"/>
          <w:sz w:val="22"/>
          <w:szCs w:val="22"/>
          <w:lang w:val="pt-BR" w:bidi="ar-SA"/>
        </w:rPr>
        <w:t>, não invalida a ponderação apresentada.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4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362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O Programa VI não pode ser colocado para ser implementado em meados de 2008, deve, isso sim, ser um dos primeiros a ser implementado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A primazia requerida justifica-se pela identificação do programa com os objetivos da Política Nacional de Recursos Hídricos (Lei n.º 9.433/1997, artigo 2º, inciso II)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4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41060" cy="69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 xml:space="preserve">: A parte final do penúltimo parágrafo deve se adequar à ponderação de n.º 1, ou seja, usar a seguinte frase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 gerenciamento da oferta e da demanda de recursos hídricos, da partição de quedas ou desníveis dos cursos d’água, dos eventos críticos e conflitos por usos múltiplos, mantendo a coordenação e integração de ações institucionais e estruturais e buscando a sinergia dos diversos usos da água 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Coerência com texto de ponderação anterior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item 4.1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definir o que é CTIL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essa câmara técnica não é definida anteriormente, no texto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5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66991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retirar mineração do texto entre parêntesis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os usuários clássicos da água são: hidroeletricidade, navegação, saneamento, abastecimento d’água, irrigação, turismo, industria, aqüicultura, pesca, lazer e dessedentação de animais. A mineração não deve ser citada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6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164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 xml:space="preserve">: as últimas linhas do texto acima transcrito devem sofre as seguintes alterações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e dos padrões de consumo, com a utilização de soluções integradas e voltadas para a racionalização do uso, considerando a partição de quedas ou desníveis da bacia hidrográfica, a diminuição de perdas nos usos consuntivos, o combate ao desperdício, o meio ambiente e os usos não consuntivos de água. Por outro lado, os usuários..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racionalização é um conceito muito mais abrangente do que o bom e o adequado uso consuntivo. É cerne da Política Nacional de Recursos Hídricos e não pode ser entendido como restrito a consumo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6, item 6.1.3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149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introduzir um parágrafo logo após o acima transcrito, com os seguintes dizeres ou texto similar: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 xml:space="preserve">A partição de quedas ou desníveis de uma bacia hidrográfica, fruto de inventário de potencialidades, deve considerar os setores hidroenergético e navegação e ser por eles em conjunto definida, pois esses setores necessitam, em cursos d’água, além de vazões, dessas quedas ou desníveis, seja como potencial, seja como profundidades, e de sinergia.” 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A navegação não está suficientemente atendida com a reserva de disponibilidade hídrica da Lei n.º 9.984/2000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página 34, item 9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 xml:space="preserve">: fazer esta pequena alteração qualitativa no tento acima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 o PNRH deve ser entendido como um processo multidisciplinar, dinâmico, holístico, participativo, integrante, multiusual, sinérgico e permanente, a despeito de seu horizonte..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sempre que possível, ter o cerne da Política Nacional de Recursos Hídricos presente (Lei n.º 9433/1997, artigo 2º, inciso II)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atenciosamente,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jc w:val="center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Fred Crawford Prado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engenheiro civil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851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663"/>
      <w:gridCol w:w="1070"/>
    </w:tblGrid>
    <w:tr>
      <w:trPr>
        <w:trHeight w:val="845" w:hRule="exact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360" w:hanging="0"/>
            <w:jc w:val="center"/>
            <w:rPr>
              <w:rFonts w:eastAsia="Times New Roman" w:cs="Times New Roman"/>
              <w:b/>
              <w:b/>
              <w:color w:val="0000FF"/>
              <w:sz w:val="8"/>
              <w:szCs w:val="22"/>
              <w:lang w:val="en-US" w:eastAsia="en-US" w:bidi="ar-SA"/>
            </w:rPr>
          </w:pPr>
          <w:r>
            <w:rPr>
              <w:rFonts w:eastAsia="Times New Roman" w:cs="Times New Roman"/>
              <w:b/>
              <w:color w:val="0000FF"/>
              <w:sz w:val="8"/>
              <w:szCs w:val="22"/>
              <w:lang w:val="en-US" w:eastAsia="en-US" w:bidi="ar-SA"/>
            </w:rPr>
            <w:object w:dxaOrig="1320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05pt;margin-top:2.35pt;width:80.45pt;height:80.4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361074446" r:id="rId1"/>
            </w:objec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36"/>
              <w:szCs w:val="36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36"/>
              <w:lang w:val="pt-BR" w:bidi="ar-SA"/>
            </w:rPr>
            <w:t>Ministério dos Transportes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n.º da folha</w:t>
          </w:r>
        </w:p>
        <w:p>
          <w:pPr>
            <w:pStyle w:val="Header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</w:r>
        </w:p>
        <w:p>
          <w:pPr>
            <w:pStyle w:val="Header"/>
            <w:jc w:val="center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40"/>
              <w:szCs w:val="40"/>
              <w:lang w:val="pt-BR" w:bidi="ar-SA"/>
            </w:rPr>
            <w:fldChar w:fldCharType="begin"/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instrText xml:space="preserve"> PAGE </w:instrText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fldChar w:fldCharType="separate"/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t>5</w:t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fldChar w:fldCharType="end"/>
          </w:r>
        </w:p>
      </w:tc>
    </w:tr>
    <w:tr>
      <w:trPr/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33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assunto</w:t>
          </w:r>
          <w:r>
            <w:rPr>
              <w:rFonts w:eastAsia="Times New Roman" w:cs="Times New Roman"/>
              <w:color w:val="auto"/>
              <w:sz w:val="14"/>
              <w:szCs w:val="22"/>
              <w:lang w:val="pt-BR" w:bidi="ar-SA"/>
            </w:rPr>
            <w:t xml:space="preserve">: </w:t>
          </w:r>
        </w:p>
        <w:p>
          <w:pPr>
            <w:pStyle w:val="Header"/>
            <w:jc w:val="both"/>
            <w:rPr/>
          </w:pPr>
          <w:r>
            <w:rPr>
              <w:rFonts w:eastAsia="Arial" w:cs="Arial"/>
              <w:color w:val="auto"/>
              <w:sz w:val="22"/>
              <w:szCs w:val="22"/>
              <w:lang w:val="pt-BR" w:bidi="ar-SA"/>
            </w:rPr>
            <w:t xml:space="preserve">             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Comentários à versão apresentada em 06/11/2006 na Câmara Técnica do Plano Nacional de Recursos Hídricos – CTPNRH, do documento intitulado </w:t>
          </w:r>
          <w:r>
            <w:rPr>
              <w:rFonts w:eastAsia="Times New Roman" w:cs="Times New Roman"/>
              <w:b/>
              <w:color w:val="auto"/>
              <w:sz w:val="20"/>
              <w:szCs w:val="20"/>
              <w:lang w:val="pt-BR" w:bidi="ar-SA"/>
            </w:rPr>
            <w:t>“Estratégias de Implementação do Plano Nacional de Recursos Hídricos – PNRH”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.  </w:t>
          </w:r>
        </w:p>
      </w:tc>
    </w:tr>
  </w:tbl>
  <w:p>
    <w:pPr>
      <w:pStyle w:val="Header"/>
      <w:jc w:val="center"/>
      <w:rPr>
        <w:rFonts w:eastAsia="Times New Roman" w:cs="Times New Roman"/>
        <w:color w:val="auto"/>
        <w:sz w:val="22"/>
        <w:szCs w:val="22"/>
        <w:lang w:val="pt-BR" w:bidi="ar-SA"/>
      </w:rPr>
    </w:pPr>
    <w:r>
      <w:rPr>
        <w:rFonts w:eastAsia="Times New Roman" w:cs="Times New Roman"/>
        <w:color w:val="auto"/>
        <w:sz w:val="22"/>
        <w:szCs w:val="22"/>
        <w:lang w:val="pt-BR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"/>
        <w:szCs w:val="22"/>
        <w:lang w:val="pt-BR" w:bidi="ar-SA"/>
      </w:rPr>
    </w:pPr>
    <w:r>
      <w:rPr>
        <w:rFonts w:eastAsia="Times New Roman" w:cs="Times New Roman"/>
        <w:color w:val="auto"/>
        <w:sz w:val="2"/>
        <w:szCs w:val="22"/>
        <w:lang w:val="pt-BR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146050</wp:posOffset>
              </wp:positionV>
              <wp:extent cx="240030" cy="35750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 w:cs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8.15pt;mso-wrap-distance-left:0pt;mso-wrap-distance-right:0pt;mso-wrap-distance-top:0pt;mso-wrap-distance-bottom:0pt;margin-top:11.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 w:cs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t>1</w: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0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663"/>
      <w:gridCol w:w="1070"/>
    </w:tblGrid>
    <w:tr>
      <w:trPr>
        <w:trHeight w:val="845" w:hRule="exact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360" w:hanging="0"/>
            <w:jc w:val="center"/>
            <w:rPr>
              <w:rFonts w:eastAsia="Times New Roman" w:cs="Times New Roman"/>
              <w:b/>
              <w:b/>
              <w:color w:val="0000FF"/>
              <w:sz w:val="8"/>
              <w:szCs w:val="22"/>
              <w:lang w:val="en-US" w:eastAsia="en-US" w:bidi="ar-SA"/>
            </w:rPr>
          </w:pPr>
          <w:r>
            <w:rPr>
              <w:rFonts w:eastAsia="Times New Roman" w:cs="Times New Roman"/>
              <w:b/>
              <w:color w:val="0000FF"/>
              <w:sz w:val="8"/>
              <w:szCs w:val="22"/>
              <w:lang w:val="en-US" w:eastAsia="en-US" w:bidi="ar-SA"/>
            </w:rPr>
            <w:object w:dxaOrig="1320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05pt;margin-top:2.35pt;width:80.45pt;height:80.4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1719149082" r:id="rId1"/>
            </w:objec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36"/>
              <w:szCs w:val="36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36"/>
              <w:lang w:val="pt-BR" w:bidi="ar-SA"/>
            </w:rPr>
            <w:t>Ministério dos Transportes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n.º da folha</w:t>
          </w:r>
        </w:p>
        <w:p>
          <w:pPr>
            <w:pStyle w:val="Header"/>
            <w:jc w:val="center"/>
            <w:rPr>
              <w:rFonts w:eastAsia="Times New Roman" w:cs="Times New Roman"/>
              <w:b/>
              <w:b/>
              <w:color w:val="auto"/>
              <w:sz w:val="28"/>
              <w:szCs w:val="28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28"/>
              <w:szCs w:val="28"/>
              <w:lang w:val="pt-BR" w:bidi="ar-SA"/>
            </w:rPr>
          </w:r>
        </w:p>
      </w:tc>
    </w:tr>
    <w:tr>
      <w:trPr/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28"/>
              <w:szCs w:val="28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28"/>
              <w:szCs w:val="28"/>
              <w:lang w:val="pt-BR" w:bidi="ar-SA"/>
            </w:rPr>
          </w:r>
        </w:p>
      </w:tc>
      <w:tc>
        <w:tcPr>
          <w:tcW w:w="7733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assunto</w:t>
          </w:r>
          <w:r>
            <w:rPr>
              <w:rFonts w:eastAsia="Times New Roman" w:cs="Times New Roman"/>
              <w:color w:val="auto"/>
              <w:sz w:val="14"/>
              <w:szCs w:val="22"/>
              <w:lang w:val="pt-BR" w:bidi="ar-SA"/>
            </w:rPr>
            <w:t xml:space="preserve">: </w:t>
          </w:r>
        </w:p>
        <w:p>
          <w:pPr>
            <w:pStyle w:val="Header"/>
            <w:jc w:val="both"/>
            <w:rPr/>
          </w:pPr>
          <w:r>
            <w:rPr>
              <w:rFonts w:eastAsia="Arial" w:cs="Arial"/>
              <w:color w:val="auto"/>
              <w:sz w:val="22"/>
              <w:szCs w:val="22"/>
              <w:lang w:val="pt-BR" w:bidi="ar-SA"/>
            </w:rPr>
            <w:t xml:space="preserve">             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Comentários à versão apresentada em 06/11/2006 na Câmara Técnica do Plano Nacional de Recursos Hídricos – CTPNRH, do documento intitulado </w:t>
          </w:r>
          <w:r>
            <w:rPr>
              <w:rFonts w:eastAsia="Times New Roman" w:cs="Times New Roman"/>
              <w:b/>
              <w:color w:val="auto"/>
              <w:sz w:val="20"/>
              <w:szCs w:val="20"/>
              <w:lang w:val="pt-BR" w:bidi="ar-SA"/>
            </w:rPr>
            <w:t>“Estratégias de Implementação do Plano Nacional de Recursos Hídricos – PNRH”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.  </w:t>
          </w:r>
        </w:p>
      </w:tc>
    </w:tr>
  </w:tbl>
  <w:p>
    <w:pPr>
      <w:pStyle w:val="Header"/>
      <w:jc w:val="center"/>
      <w:rPr>
        <w:rFonts w:eastAsia="Times New Roman" w:cs="Times New Roman"/>
        <w:color w:val="auto"/>
        <w:sz w:val="22"/>
        <w:szCs w:val="22"/>
        <w:lang w:val="pt-BR" w:bidi="ar-SA"/>
      </w:rPr>
    </w:pPr>
    <w:r>
      <w:rPr>
        <w:rFonts w:eastAsia="Times New Roman" w:cs="Times New Roman"/>
        <w:color w:val="auto"/>
        <w:sz w:val="22"/>
        <w:szCs w:val="22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right="0" w:hanging="141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0" w:right="0" w:firstLine="141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1418" w:right="0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tabs>
        <w:tab w:val="clear" w:pos="1418"/>
        <w:tab w:val="left" w:pos="2098" w:leader="none"/>
      </w:tabs>
      <w:jc w:val="both"/>
    </w:pPr>
    <w:rPr/>
  </w:style>
  <w:style w:type="paragraph" w:styleId="Corpodetexto3">
    <w:name w:val="Corpo de texto 3"/>
    <w:basedOn w:val="Normal"/>
    <w:qFormat/>
    <w:pPr>
      <w:tabs>
        <w:tab w:val="left" w:pos="1418" w:leader="none"/>
      </w:tabs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08:00Z</dcterms:created>
  <dc:creator>SAAD-CGMI</dc:creator>
  <dc:description/>
  <dc:language>en-US</dc:language>
  <cp:lastModifiedBy>Crawford</cp:lastModifiedBy>
  <cp:lastPrinted>2006-11-07T08:36:00Z</cp:lastPrinted>
  <dcterms:modified xsi:type="dcterms:W3CDTF">2006-11-07T04:38:00Z</dcterms:modified>
  <cp:revision>26</cp:revision>
  <dc:subject/>
  <dc:title>Brasília, DF, 07 de outubro de 1998</dc:title>
</cp:coreProperties>
</file>